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7495</wp:posOffset>
            </wp:positionH>
            <wp:positionV relativeFrom="paragraph">
              <wp:posOffset>140970</wp:posOffset>
            </wp:positionV>
            <wp:extent cx="88646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353310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ARCHES PUBLICS DE TRAVAU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pt;mso-wrap-distance-left:7.1pt;mso-wrap-distance-right:7.1pt;mso-wrap-distance-top:0pt;mso-wrap-distance-bottom:0pt;margin-top:34.05pt;mso-position-vertical-relative:page;margin-left:134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ARCHES PUBLICS DE TRAVAU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dNomDoc"/>
        <w:widowControl/>
        <w:rPr/>
      </w:pPr>
      <w:r>
        <w:rPr/>
        <w:t xml:space="preserve">ACTE D'ENGAGEMENT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Fax. 05.62.17.29.01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Marché de travaux pour le réaménagement et l’extension des bâtiments F et G - CNRS LAAS - PLATINUM situé 7 avenue du Colonel Roche à Toulouse 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LOT </w:t>
                            </w:r>
                            <w:r>
                              <w:rPr>
                                <w:bCs/>
                                <w:highlight w:val="yellow"/>
                              </w:rPr>
                              <w:t>X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</w:t>
                            </w:r>
                            <w:r>
                              <w:rPr>
                                <w:highlight w:val="yellow"/>
                              </w:rPr>
                              <w:t>°2029XXX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Fax. 05.62.17.29.01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Marché de travaux pour le réaménagement et l’extension des bâtiments F et G - CNRS LAAS - PLATINUM situé 7 avenue du Colonel Roche à Toulouse 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LOT </w:t>
                      </w:r>
                      <w:r>
                        <w:rPr>
                          <w:bCs/>
                          <w:highlight w:val="yellow"/>
                        </w:rPr>
                        <w:t>X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</w:t>
                      </w:r>
                      <w:r>
                        <w:rPr>
                          <w:highlight w:val="yellow"/>
                        </w:rPr>
                        <w:t>°2029XXX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ontant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highlight w:val="yellow"/>
                              </w:rPr>
                              <w:t xml:space="preserve">  …………………€ TT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ontant : </w:t>
                      </w:r>
                      <w:r>
                        <w:rPr>
                          <w:rFonts w:cs="Arial" w:ascii="Arial" w:hAnsi="Arial"/>
                          <w:b/>
                          <w:bCs/>
                          <w:highlight w:val="yellow"/>
                        </w:rPr>
                        <w:t xml:space="preserve">  …………………€ TTC</w:t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2"/>
                              <w:gridCol w:w="4661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left="37" w:firstLine="2268"/>
                                    <w:rPr/>
                                  </w:pPr>
                                  <w:r>
                                    <w:rPr/>
                                    <w:t>Maîtrise d’œuvre 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>CEERCE (Mandatai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hd w:fill="F2F2F2" w:val="clear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>ARCADES ARCHITECTES</w:t>
                                  </w:r>
                                </w:p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>SIGMA Acoustique</w:t>
                                  </w:r>
                                </w:p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>NOVAT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hd w:fill="F2F2F2" w:val="clear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2"/>
                        <w:gridCol w:w="4661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ind w:left="37" w:firstLine="2268"/>
                              <w:rPr/>
                            </w:pPr>
                            <w:r>
                              <w:rPr/>
                              <w:t>Maîtrise d’œuvre :</w:t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>CEERCE (Mandataire)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>ARCADES ARCHITECTES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>SIGMA Acoust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>NOVATEC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1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Article 1 – </w:t>
        <w:tab/>
        <w:t>Objet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RedTxt"/>
        <w:jc w:val="both"/>
        <w:rPr/>
      </w:pPr>
      <w:r>
        <w:rPr>
          <w:rFonts w:cs="Arial"/>
          <w:szCs w:val="18"/>
        </w:rPr>
        <w:t>Le contrat est un marché de travaux pour le réaménagement et l’extension des bâtiments F et G - CNRS LAAS - PLATINUM situé 7 avenue du Colonel Roche à Toulouse.</w:t>
      </w:r>
    </w:p>
    <w:p>
      <w:pPr>
        <w:pStyle w:val="RedTitre2"/>
        <w:rPr/>
      </w:pPr>
      <w:r>
        <w:rPr/>
        <w:t xml:space="preserve">Article 2 – Engagement du candidat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/>
        <w:t>JE soussigné : 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665391966"/>
      <w:bookmarkStart w:id="1" w:name="__Fieldmark__0_166539196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665391966"/>
      <w:bookmarkStart w:id="3" w:name="__Fieldmark__1_166539196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NOUS, cotraitants soussignés, engageant ainsi les personnes physiques ou morales ci-après, groupées solidaires les unes des autres, et désignées dans le marché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</w:t>
      </w:r>
      <w:r>
        <w:rPr>
          <w:rFonts w:eastAsia="Arial"/>
          <w:b/>
        </w:rPr>
        <w:t xml:space="preserve"> </w:t>
      </w:r>
      <w:r>
        <w:rPr>
          <w:b/>
        </w:rPr>
        <w:t>1er contractant personne physique/morale :</w:t>
      </w:r>
      <w:r>
        <w:rPr/>
        <w:t xml:space="preserve">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665391966"/>
      <w:bookmarkStart w:id="5" w:name="__Fieldmark__2_166539196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665391966"/>
      <w:bookmarkStart w:id="7" w:name="__Fieldmark__3_166539196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</w:t>
      </w:r>
      <w:r>
        <w:rPr>
          <w:b/>
        </w:rPr>
        <w:t xml:space="preserve">2e contractant personne physique/morale : </w:t>
      </w:r>
    </w:p>
    <w:p>
      <w:pPr>
        <w:pStyle w:val="RedTxt"/>
        <w:ind w:firstLine="708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. : 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déclare être une PME :</w:t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665391966"/>
      <w:bookmarkStart w:id="9" w:name="__Fieldmark__4_166539196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665391966"/>
      <w:bookmarkStart w:id="11" w:name="__Fieldmark__5_1665391966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t étant, pour tout ce qui concerne l'exécution du présent marché,</w:t>
      </w:r>
    </w:p>
    <w:p>
      <w:pPr>
        <w:pStyle w:val="RedTxt"/>
        <w:rPr/>
      </w:pPr>
      <w:r>
        <w:rPr/>
        <w:t>représenté par  ...............................................................................................................</w:t>
      </w:r>
    </w:p>
    <w:p>
      <w:pPr>
        <w:pStyle w:val="RedTxt"/>
        <w:rPr/>
      </w:pPr>
      <w:r>
        <w:rPr/>
        <w:t>dûment mandaté à cet effe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pris connaissance du Cahier des Clauses Particulières N°25141 (CCAP) et des documents qui y sont mentionnés 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  <w:highlight w:val="green"/>
        </w:rPr>
      </w:pPr>
      <w:r>
        <w:rPr>
          <w:rFonts w:cs="Arial" w:ascii="Arial" w:hAnsi="Arial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offre ainsi présentée ne me (nous) lie toutefois que si son acceptation est notifiée au titulaire dans un délai de </w:t>
      </w:r>
      <w:r>
        <w:rPr>
          <w:rFonts w:cs="Arial" w:ascii="Arial" w:hAnsi="Arial"/>
          <w:b/>
          <w:sz w:val="18"/>
          <w:szCs w:val="18"/>
        </w:rPr>
        <w:t>120 jours</w:t>
      </w:r>
      <w:r>
        <w:rPr>
          <w:rFonts w:cs="Arial" w:ascii="Arial" w:hAnsi="Arial"/>
          <w:sz w:val="18"/>
          <w:szCs w:val="18"/>
        </w:rPr>
        <w:t xml:space="preserve"> à compter de la date limite de remise des offres fixée par le règlement de la consultation N°25140.</w:t>
      </w:r>
    </w:p>
    <w:p>
      <w:pPr>
        <w:pStyle w:val="RedT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dTitre2"/>
        <w:rPr/>
      </w:pPr>
      <w:r>
        <w:rPr/>
        <w:t>Article 3 – Montant du marché – nantissement et cession de créance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b/>
          <w:sz w:val="18"/>
        </w:rPr>
        <w:t>Le prix du marché est global et forfaitaire</w:t>
      </w:r>
      <w:r>
        <w:rPr>
          <w:rFonts w:cs="Arial" w:ascii="Arial" w:hAnsi="Arial"/>
          <w:bCs/>
          <w:sz w:val="18"/>
        </w:rPr>
        <w:t xml:space="preserve">. </w:t>
      </w:r>
      <w:r>
        <w:rPr>
          <w:rFonts w:cs="Arial" w:ascii="Arial" w:hAnsi="Arial"/>
          <w:b/>
          <w:sz w:val="18"/>
        </w:rPr>
        <w:t xml:space="preserve">Le Mois M0 est réputé établi sur la base des conditions économiques en vigueur au mois de remise de </w:t>
      </w:r>
      <w:r>
        <w:rPr>
          <w:rFonts w:cs="Arial" w:ascii="Arial" w:hAnsi="Arial"/>
          <w:b/>
          <w:sz w:val="18"/>
          <w:u w:val="single"/>
        </w:rPr>
        <w:t>l’offre finale</w:t>
      </w:r>
      <w:r>
        <w:rPr>
          <w:rFonts w:cs="Arial" w:ascii="Arial" w:hAnsi="Arial"/>
          <w:b/>
          <w:sz w:val="18"/>
        </w:rPr>
        <w:t xml:space="preserve">.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-1-MONTANT DU MARCHE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1"/>
        <w:gridCol w:w="912"/>
        <w:gridCol w:w="3294"/>
        <w:gridCol w:w="3257"/>
      </w:tblGrid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bookmarkStart w:id="12" w:name="_Hlk120614018"/>
            <w:bookmarkEnd w:id="12"/>
            <w:r>
              <w:rPr>
                <w:b/>
                <w:bCs/>
                <w:iCs/>
                <w:sz w:val="18"/>
                <w:szCs w:val="18"/>
              </w:rPr>
              <w:t>Case à cocher par le maître d’ouvrage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bookmarkStart w:id="13" w:name="_Hlk172795091"/>
            <w:bookmarkEnd w:id="13"/>
            <w:r>
              <w:rPr>
                <w:b/>
                <w:bCs/>
                <w:iCs/>
                <w:sz w:val="18"/>
                <w:szCs w:val="18"/>
              </w:rPr>
              <w:t>N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ranches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Désignation de la tranch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Les prestations concernées par le présent acte d’engagement seront réglées par le CNRS par application d’un prix global et forfaitaire égal à :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665391966"/>
            <w:bookmarkStart w:id="15" w:name="__Fieldmark__6_166539196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VRD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665391966"/>
            <w:bookmarkStart w:id="17" w:name="__Fieldmark__7_166539196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5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Démolition parking restaurant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Mise en place barrière, portillon et clôtures vers restaurant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665391966"/>
            <w:bookmarkStart w:id="19" w:name="__Fieldmark__8_166539196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GROS ŒUVR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665391966"/>
            <w:bookmarkStart w:id="21" w:name="__Fieldmark__9_166539196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4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réation local stock produits chimiques RdC extension G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665391966"/>
            <w:bookmarkStart w:id="23" w:name="__Fieldmark__10_166539196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HARPENTE METALLIQU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665391966"/>
            <w:bookmarkStart w:id="25" w:name="__Fieldmark__11_166539196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UVERTURE ETANCHEITE BARDAG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665391966"/>
            <w:bookmarkStart w:id="27" w:name="__Fieldmark__12_166539196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NUISERIES EXTERIEURES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665391966"/>
            <w:bookmarkStart w:id="29" w:name="__Fieldmark__13_166539196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TO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Remplacement menuiseries extérieures salle blanche RDC bâtiment F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665391966"/>
            <w:bookmarkStart w:id="31" w:name="__Fieldmark__14_166539196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6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se en place d’occultations intérieures sur menuiseries extérieures salle blanche RDC bâtiment F et salle blanche R+1 extension G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665391966"/>
            <w:bookmarkStart w:id="33" w:name="__Fieldmark__15_166539196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SERRURERI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665391966"/>
            <w:bookmarkStart w:id="35" w:name="__Fieldmark__16_166539196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LATRERIE - MENUISERIES INTERIEURES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665391966"/>
            <w:bookmarkStart w:id="37" w:name="__Fieldmark__17_166539196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CLOISONS SALLE BLANCH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665391966"/>
            <w:bookmarkStart w:id="39" w:name="__Fieldmark__18_166539196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réation sas doigt gris salle blanche R+1 extension G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665391966"/>
            <w:bookmarkStart w:id="41" w:name="__Fieldmark__19_166539196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3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réation zone NIL salle blanche RDC bâtiment F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665391966"/>
            <w:bookmarkStart w:id="43" w:name="__Fieldmark__20_166539196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FAUX PLANCHER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665391966"/>
            <w:bookmarkStart w:id="45" w:name="__Fieldmark__21_166539196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1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EINTUR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665391966"/>
            <w:bookmarkStart w:id="47" w:name="__Fieldmark__22_166539196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4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réation local stock produits chimiques RdC extension G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665391966"/>
            <w:bookmarkStart w:id="49" w:name="__Fieldmark__23_166539196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1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FO CFA EM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665391966"/>
            <w:bookmarkStart w:id="51" w:name="__Fieldmark__24_166539196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Création sas doigt gris salle blanche R+1 extension G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665391966"/>
            <w:bookmarkStart w:id="53" w:name="__Fieldmark__25_166539196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5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Démolition parking restaurant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se en place barrière, portillon et clôtures vers restaurant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665391966"/>
            <w:bookmarkStart w:id="55" w:name="__Fieldmark__26_166539196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7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Mise en place luminaires inactiniques salle blanche RDC bâtiment F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665391966"/>
            <w:bookmarkStart w:id="57" w:name="__Fieldmark__27_166539196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8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Mise en place compensations actives électromagnétiques individuelles salle blanche RDC bâtiment F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665391966"/>
            <w:bookmarkStart w:id="59" w:name="__Fieldmark__28_166539196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ot 1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F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VC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665391966"/>
            <w:bookmarkStart w:id="61" w:name="__Fieldmark__29_166539196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3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/>
            </w:pPr>
            <w:r>
              <w:rPr>
                <w:b/>
                <w:bCs/>
                <w:iCs/>
                <w:sz w:val="18"/>
                <w:szCs w:val="18"/>
              </w:rPr>
              <w:t>Création zone NIL salle blanche RDC bâtiment F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665391966"/>
            <w:bookmarkStart w:id="63" w:name="__Fieldmark__30_166539196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O9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se en place FFU salle blanche R+1 extension G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ontant hors taxe ……. € (en chiffres) 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TVA au taux de 20%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ontant toute taxe comprise …….........€ (en chiffres)</w:t>
            </w:r>
          </w:p>
          <w:p>
            <w:pPr>
              <w:pStyle w:val="Normal"/>
              <w:tabs>
                <w:tab w:val="clear" w:pos="708"/>
                <w:tab w:val="left" w:pos="1442" w:leader="none"/>
              </w:tabs>
              <w:ind w:left="12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rrêté en lettres : …………..</w:t>
            </w:r>
          </w:p>
        </w:tc>
      </w:tr>
    </w:tbl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dPara"/>
        <w:rPr/>
      </w:pPr>
      <w:r>
        <w:rPr/>
        <w:t>3-2-Sous-traitance</w:t>
      </w:r>
    </w:p>
    <w:p>
      <w:pPr>
        <w:pStyle w:val="RedPara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dTxt"/>
        <w:rPr/>
      </w:pPr>
      <w:r>
        <w:rPr/>
        <w:t xml:space="preserve">1- SOUS-TRAITANCE ENVISAGEE </w:t>
      </w:r>
      <w:r>
        <w:rPr>
          <w:b/>
          <w:u w:val="single"/>
        </w:rPr>
        <w:t>AVANT</w:t>
      </w:r>
      <w:r>
        <w:rPr/>
        <w:t xml:space="preserve"> LA PASSATION DU MARCHE (OUI / NON)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L’ATTRI 2 joint à la présente consultation indique la nature et le montant des prestations que j'envisage (nous envisageons) de faire exécuter par un (des) sous-traitant(s) payé(s) directement, ainsi que le(s) nom(s) de ce(s) sous-traitant(s) et les conditions de paiement du(des) contrat(s) de sous-traitance 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Chaque ATTRI 2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- Le montant total des prestations que j'envisage de sous-traiter, conformément à ces ATTRI 2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€ TTC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/>
        <w:t>Pour les sous-traitants suivants :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31_1665391966"/>
      <w:bookmarkStart w:id="65" w:name="__Fieldmark__31_1665391966"/>
      <w:bookmarkEnd w:id="6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6" w:name="__Fieldmark__32_1665391966"/>
      <w:bookmarkStart w:id="67" w:name="__Fieldmark__32_1665391966"/>
      <w:bookmarkEnd w:id="6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que nous envisageons de sous-traiter, conformément à ces ATTRI2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                                                Nature de la prestation                       Montant de la prestation</w:t>
      </w:r>
    </w:p>
    <w:p>
      <w:pPr>
        <w:pStyle w:val="RedTxt"/>
        <w:rPr/>
      </w:pPr>
      <w:r>
        <w:rPr/>
        <w:t>groupement / sous-traitant                         sous-traitée                                         (TVA incluse)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8" w:name="__Fieldmark__33_1665391966"/>
      <w:bookmarkStart w:id="69" w:name="__Fieldmark__33_1665391966"/>
      <w:bookmarkEnd w:id="6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0" w:name="__Fieldmark__34_1665391966"/>
      <w:bookmarkStart w:id="71" w:name="__Fieldmark__34_1665391966"/>
      <w:bookmarkEnd w:id="7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Para"/>
        <w:spacing w:before="120" w:after="0"/>
        <w:rPr/>
      </w:pPr>
      <w:r>
        <w:rPr/>
        <w:t>3-3-Nantissement ou cession de créance</w:t>
      </w:r>
    </w:p>
    <w:p>
      <w:pPr>
        <w:pStyle w:val="RedPara"/>
        <w:spacing w:before="0" w:after="60"/>
        <w:rPr/>
      </w:pPr>
      <w:r>
        <w:rPr/>
      </w:r>
    </w:p>
    <w:p>
      <w:pPr>
        <w:pStyle w:val="RedTxt"/>
        <w:jc w:val="both"/>
        <w:rPr/>
      </w:pPr>
      <w:r>
        <w:rPr/>
        <w:t>1- Titulaire unique</w:t>
      </w:r>
    </w:p>
    <w:p>
      <w:pPr>
        <w:pStyle w:val="RedTxt"/>
        <w:jc w:val="both"/>
        <w:rPr/>
      </w:pPr>
      <w:r>
        <w:rPr/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/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/>
      </w:pPr>
      <w:r>
        <w:rPr/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/>
        <w:t>............................................................................................................................. (TVA incluse)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itre2"/>
        <w:rPr/>
      </w:pPr>
      <w:r>
        <w:rPr/>
        <w:t xml:space="preserve">Article 4 – Délais d'exécution des travaux </w:t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bCs/>
        </w:rPr>
      </w:pPr>
      <w:bookmarkStart w:id="72" w:name="_Hlk195862088"/>
      <w:r>
        <w:rPr>
          <w:iCs/>
        </w:rPr>
        <w:t xml:space="preserve">Le délai global d’exécution des travaux couverts par l’ensemble des lots de l’opération immobilière, toutes tranches confondues (tranche ferme et tranches optionnelles affermies comprises) est de </w:t>
      </w:r>
      <w:r>
        <w:rPr>
          <w:b/>
          <w:iCs/>
        </w:rPr>
        <w:t>13 mois</w:t>
      </w:r>
      <w:r>
        <w:rPr>
          <w:iCs/>
        </w:rPr>
        <w:t xml:space="preserve"> avec une période de préparation incluse de </w:t>
      </w:r>
      <w:r>
        <w:rPr>
          <w:b/>
          <w:iCs/>
        </w:rPr>
        <w:t xml:space="preserve">30 jours calendaires </w:t>
      </w:r>
      <w:bookmarkStart w:id="73" w:name="_Hlk195779239"/>
      <w:r>
        <w:rPr>
          <w:b/>
          <w:iCs/>
        </w:rPr>
        <w:t>maximum par tranche</w:t>
      </w:r>
      <w:bookmarkEnd w:id="73"/>
      <w:r>
        <w:rPr>
          <w:iCs/>
        </w:rPr>
        <w:t>.</w:t>
      </w:r>
      <w:bookmarkEnd w:id="72"/>
    </w:p>
    <w:p>
      <w:pPr>
        <w:pStyle w:val="RedTxt"/>
        <w:rPr>
          <w:bCs/>
        </w:rPr>
      </w:pPr>
      <w:r>
        <w:rPr>
          <w:bCs/>
        </w:rPr>
      </w:r>
    </w:p>
    <w:p>
      <w:pPr>
        <w:pStyle w:val="RedTxt"/>
        <w:rPr>
          <w:bCs/>
        </w:rPr>
      </w:pPr>
      <w:bookmarkStart w:id="74" w:name="_Hlk195862119"/>
      <w:r>
        <w:rPr>
          <w:bCs/>
        </w:rPr>
        <w:t xml:space="preserve">Le délai </w:t>
      </w:r>
      <w:r>
        <w:rPr/>
        <w:t xml:space="preserve">d’exécution de la ou des tranches optionnelles est de </w:t>
      </w:r>
      <w:r>
        <w:rPr>
          <w:b/>
        </w:rPr>
        <w:t xml:space="preserve">12 mois maximum </w:t>
      </w:r>
      <w:r>
        <w:rPr>
          <w:rFonts w:cs="Arial"/>
          <w:szCs w:val="22"/>
        </w:rPr>
        <w:t xml:space="preserve">à compter du démarrage </w:t>
      </w:r>
      <w:r>
        <w:rPr>
          <w:iCs/>
        </w:rPr>
        <w:t>général des travaux</w:t>
      </w:r>
      <w:r>
        <w:rPr>
          <w:b/>
        </w:rPr>
        <w:t>.</w:t>
      </w:r>
      <w:bookmarkEnd w:id="74"/>
    </w:p>
    <w:p>
      <w:pPr>
        <w:pStyle w:val="RedTxt"/>
        <w:rPr>
          <w:bCs/>
        </w:rPr>
      </w:pPr>
      <w:r>
        <w:rPr>
          <w:bCs/>
        </w:rPr>
      </w:r>
    </w:p>
    <w:p>
      <w:pPr>
        <w:pStyle w:val="RedTitre2"/>
        <w:rPr/>
      </w:pPr>
      <w:r>
        <w:rPr/>
        <w:t>Article 5 - Paiement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Les modalités de règlement des comptes du marché sont spécifiées à l’article 4.1.2 du CCAP N°</w:t>
      </w:r>
      <w:r>
        <w:rPr>
          <w:rFonts w:cs="Arial"/>
          <w:szCs w:val="18"/>
        </w:rPr>
        <w:t>25141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 maître de l’ouvrage se libérera des sommes dues au titre du marché en faisant porter le montant au crédit du </w:t>
      </w:r>
    </w:p>
    <w:p>
      <w:pPr>
        <w:pStyle w:val="RedTxt"/>
        <w:rPr/>
      </w:pPr>
      <w:r>
        <w:rPr/>
        <w:t>(des) compte(s) précisé(s) ci-aprè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compte à créditer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 xml:space="preserve">- Etablissement         : .................................................................................................... 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(des) compte(s) à créditer en cas de groupement,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Toutefois le maître d’ouvrage se libèrera des sommes dues aux sous-traitants payés directement en faisant porter les montants au crédit des comptes désignés dans les annexes, les avenants ou les actes spéciaux.</w:t>
      </w:r>
    </w:p>
    <w:p>
      <w:pPr>
        <w:pStyle w:val="RedTxt"/>
        <w:rPr/>
      </w:pPr>
      <w:r>
        <w:rPr/>
      </w:r>
    </w:p>
    <w:p>
      <w:pPr>
        <w:pStyle w:val="RedPara"/>
        <w:rPr/>
      </w:pPr>
      <w:r>
        <w:rPr/>
        <w:t>Article 5.1 – Avance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 xml:space="preserve">Je </w:t>
      </w:r>
      <w:r>
        <w:rPr>
          <w:b/>
          <w:sz w:val="21"/>
          <w:szCs w:val="21"/>
          <w:u w:val="single"/>
        </w:rPr>
        <w:t>renonce</w:t>
      </w:r>
      <w:r>
        <w:rPr>
          <w:b/>
          <w:sz w:val="20"/>
        </w:rPr>
        <w:t xml:space="preserve"> au bénéfice de l'avance :</w:t>
      </w:r>
      <w:r>
        <w:rPr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5" w:name="__Fieldmark__35_1665391966"/>
      <w:bookmarkStart w:id="76" w:name="__Fieldmark__35_1665391966"/>
      <w:bookmarkEnd w:id="7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7" w:name="__Fieldmark__36_1665391966"/>
      <w:bookmarkStart w:id="78" w:name="__Fieldmark__36_1665391966"/>
      <w:bookmarkEnd w:id="7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le 6 - </w:t>
      </w:r>
      <w:r>
        <w:rPr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2"/>
        </w:numPr>
        <w:rPr>
          <w:b/>
          <w:b/>
        </w:rPr>
      </w:pPr>
      <w:r>
        <w:rPr>
          <w:b/>
        </w:rPr>
        <w:t>Signature manuscrite du marché public par le titulaire individuel </w:t>
      </w:r>
    </w:p>
    <w:p>
      <w:pPr>
        <w:pStyle w:val="RedTxt"/>
        <w:rPr>
          <w:b/>
          <w:b/>
        </w:rPr>
      </w:pPr>
      <w:r>
        <w:rPr>
          <w:b/>
        </w:rPr>
      </w:r>
    </w:p>
    <w:p>
      <w:pPr>
        <w:pStyle w:val="RedTxt"/>
        <w:rPr/>
      </w:pPr>
      <w:r>
        <w:rPr/>
        <w:t>Nom, Prénom et qualité du signataire*</w:t>
      </w:r>
    </w:p>
    <w:p>
      <w:pPr>
        <w:pStyle w:val="RedTxt"/>
        <w:rPr/>
      </w:pPr>
      <w:r>
        <w:rPr/>
        <w:t xml:space="preserve">(*Le signataire doit avoir le pouvoir d’engager la personne qu’il représente)         </w:t>
      </w:r>
    </w:p>
    <w:p>
      <w:pPr>
        <w:pStyle w:val="RedTxt"/>
        <w:rPr/>
      </w:pPr>
      <w:r>
        <w:rPr/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RedTxt"/>
        <w:ind w:right="-144" w:hanging="0"/>
        <w:jc w:val="both"/>
        <w:rPr/>
      </w:pPr>
      <w:r>
        <w:rPr>
          <w:szCs w:val="18"/>
        </w:rPr>
        <w:t xml:space="preserve">La présente offre est acceptée pour valoir acte d’engagement pour un montant total de </w:t>
      </w:r>
      <w:r>
        <w:rPr>
          <w:rFonts w:cs="Arial"/>
          <w:b/>
          <w:bCs/>
          <w:szCs w:val="18"/>
          <w:highlight w:val="yellow"/>
        </w:rPr>
        <w:t xml:space="preserve">……… € </w:t>
      </w:r>
      <w:r>
        <w:rPr>
          <w:b/>
          <w:szCs w:val="18"/>
        </w:rPr>
        <w:t xml:space="preserve">HT </w:t>
      </w:r>
      <w:r>
        <w:rPr>
          <w:szCs w:val="18"/>
        </w:rPr>
        <w:t xml:space="preserve">correspondant à l’affermissement de la : </w:t>
      </w:r>
    </w:p>
    <w:p>
      <w:pPr>
        <w:pStyle w:val="RedTxt"/>
        <w:ind w:right="-144" w:hanging="0"/>
        <w:jc w:val="both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37_1665391966"/>
      <w:bookmarkStart w:id="80" w:name="__Fieldmark__37_1665391966"/>
      <w:bookmarkEnd w:id="80"/>
      <w:r>
        <w:rPr/>
      </w:r>
      <w:r>
        <w:rPr/>
        <w:fldChar w:fldCharType="end"/>
      </w:r>
      <w:r>
        <w:rPr/>
        <w:t xml:space="preserve"> Tranche Ferm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1" w:name="__Fieldmark__38_1665391966"/>
      <w:bookmarkStart w:id="82" w:name="__Fieldmark__38_1665391966"/>
      <w:bookmarkEnd w:id="82"/>
      <w:r>
        <w:rPr/>
      </w:r>
      <w:r>
        <w:rPr/>
        <w:fldChar w:fldCharType="end"/>
      </w:r>
      <w:r>
        <w:rPr/>
        <w:t xml:space="preserve"> Tranche Optionnelle N°</w:t>
      </w:r>
      <w:r>
        <w:rPr>
          <w:b/>
          <w:highlight w:val="yellow"/>
        </w:rPr>
        <w:t>X</w:t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i/>
          <w:i/>
        </w:rPr>
      </w:pPr>
      <w:r>
        <w:rPr>
          <w:i/>
        </w:rPr>
      </w:r>
    </w:p>
    <w:p>
      <w:pPr>
        <w:pStyle w:val="RedTxt"/>
        <w:jc w:val="both"/>
        <w:rPr/>
      </w:pPr>
      <w:r>
        <w:rPr>
          <w:i/>
        </w:rPr>
        <w:t xml:space="preserve">Si la case concernant une </w:t>
      </w:r>
      <w:r>
        <w:rPr>
          <w:b/>
          <w:i/>
        </w:rPr>
        <w:t>Tranche Optionnelle</w:t>
      </w:r>
      <w:r>
        <w:rPr>
          <w:i/>
        </w:rPr>
        <w:t xml:space="preserve"> est cochée, la notification du marché vaut également notification de ladite tranche optionnelle. </w:t>
      </w:r>
    </w:p>
    <w:p>
      <w:pPr>
        <w:pStyle w:val="RedTxt"/>
        <w:jc w:val="both"/>
        <w:rPr>
          <w:i/>
          <w:i/>
        </w:rPr>
      </w:pPr>
      <w:r>
        <w:rPr>
          <w:i/>
        </w:rPr>
      </w:r>
    </w:p>
    <w:p>
      <w:pPr>
        <w:pStyle w:val="RedTxt"/>
        <w:jc w:val="both"/>
        <w:rPr/>
      </w:pPr>
      <w:r>
        <w:rPr>
          <w:i/>
        </w:rPr>
        <w:t xml:space="preserve">Si la case concernant une </w:t>
      </w:r>
      <w:r>
        <w:rPr>
          <w:b/>
          <w:i/>
        </w:rPr>
        <w:t>Tranche Optionnelle</w:t>
      </w:r>
      <w:r>
        <w:rPr>
          <w:i/>
        </w:rPr>
        <w:t xml:space="preserve"> n’est pas cochée, le CNRS se réserve la possibilité d’affermir ultérieurement ladite tranche optionnelle conformément à l’article 1.6 du CCAP en notifiant une décision expresse d’affermissement de la tranche optionnelle au titulaire.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spacing w:before="120" w:after="0"/>
        <w:rPr>
          <w:sz w:val="20"/>
        </w:rPr>
      </w:pPr>
      <w:r>
        <w:rPr>
          <w:rFonts w:cs="Arial"/>
          <w:szCs w:val="18"/>
        </w:rPr>
        <w:t>La présente offre est acceptée en euros, unité monétaire d'exécution du marché et de tous les actes qui en découlent.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Cs/>
        </w:rPr>
        <w:t>Désignation de l’acheteur</w:t>
      </w:r>
    </w:p>
    <w:p>
      <w:pPr>
        <w:pStyle w:val="RedTx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RedTxt"/>
        <w:numPr>
          <w:ilvl w:val="0"/>
          <w:numId w:val="1"/>
        </w:numPr>
        <w:rPr>
          <w:b/>
          <w:b/>
        </w:rPr>
      </w:pPr>
      <w:r>
        <w:rPr>
          <w:b/>
        </w:rPr>
        <w:t>CNRS – Déléga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</w:rPr>
      </w:pPr>
      <w:r>
        <w:rPr/>
        <w:t>Nom, prénom, qualité du signataire du marché public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Jocelyn MERE – Délégué Régional du CNRS pour la circonscription Occitanie Ouest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Personne habilitée à donner les renseignements prévus à l’</w:t>
      </w:r>
      <w:hyperlink r:id="rId3">
        <w:r>
          <w:rPr>
            <w:rStyle w:val="InternetLink"/>
            <w:color w:val="000000"/>
          </w:rPr>
          <w:t>article R. 2191-59</w:t>
        </w:r>
      </w:hyperlink>
      <w:r>
        <w:rPr/>
        <w:t xml:space="preserve"> du code de la commande publique, auquel renvoie l’</w:t>
      </w:r>
      <w:hyperlink r:id="rId4">
        <w:r>
          <w:rPr>
            <w:rStyle w:val="InternetLink"/>
            <w:color w:val="000000"/>
          </w:rPr>
          <w:t>article R. 2391-28</w:t>
        </w:r>
      </w:hyperlink>
      <w:r>
        <w:rPr/>
        <w:t xml:space="preserve"> du même code (nantissements ou cessions de créances)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le Délégué Régional du CNRS pour la circonscription Occitanie Oues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iCs/>
        </w:rPr>
      </w:pPr>
      <w:r>
        <w:rPr/>
        <w:t>Désignation, adresse, numéro de téléphone du comptable assignataire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rPr/>
        <w:t>L’Agent Comptable Secondaire du CNRS pour la circonscrip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956" w:hanging="0"/>
        <w:rPr>
          <w:sz w:val="20"/>
        </w:rPr>
      </w:pPr>
      <w:r>
        <w:rPr>
          <w:sz w:val="20"/>
        </w:rPr>
      </w:r>
    </w:p>
    <w:p>
      <w:pPr>
        <w:pStyle w:val="RedTxt"/>
        <w:rPr/>
      </w:pPr>
      <w:r>
        <w:rPr/>
        <w:t>A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 Délégué Régional du CNRS en Occitanie Ouest</w:t>
      </w:r>
    </w:p>
    <w:p>
      <w:pPr>
        <w:pStyle w:val="RedTxt"/>
        <w:rPr/>
      </w:pPr>
      <w:r>
        <w:rPr/>
        <w:t>Personne Responsable du Marché (signature manuscrite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Jocelyn MERE</w:t>
      </w:r>
    </w:p>
    <w:p>
      <w:pPr>
        <w:pStyle w:val="RedTxt"/>
        <w:rPr/>
      </w:pPr>
      <w:r>
        <w:rPr/>
      </w:r>
    </w:p>
    <w:p>
      <w:pPr>
        <w:pStyle w:val="RedTx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83" w:name="_PictureBullets"/>
      <w:bookmarkStart w:id="84" w:name="_PictureBullets"/>
      <w:bookmarkEnd w:id="84"/>
    </w:p>
    <w:sectPr>
      <w:footerReference w:type="default" r:id="rId5"/>
      <w:type w:val="nextPage"/>
      <w:pgSz w:w="11906" w:h="16838"/>
      <w:pgMar w:left="1418" w:right="1418" w:gutter="0" w:header="0" w:top="680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sz w:val="16"/>
      </w:rPr>
      <w:t>ACTE D'ENGAG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4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42:00Z</dcterms:created>
  <dc:creator>sb</dc:creator>
  <dc:description/>
  <cp:keywords/>
  <dc:language>en-US</dc:language>
  <cp:lastModifiedBy>Mamoudou Karim</cp:lastModifiedBy>
  <cp:lastPrinted>2016-06-03T10:42:00Z</cp:lastPrinted>
  <dcterms:modified xsi:type="dcterms:W3CDTF">2025-04-25T09:50:00Z</dcterms:modified>
  <cp:revision>7</cp:revision>
  <dc:subject/>
  <dc:title>[LiNat]</dc:title>
</cp:coreProperties>
</file>